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shd w:fill="FFFFFF" w:val="clear"/>
        </w:rPr>
      </w:pPr>
      <w:r>
        <w:rPr>
          <w:rStyle w:val="StrongEmphasis"/>
          <w:shd w:fill="FFFFFF" w:val="clear"/>
        </w:rPr>
        <w:t>Instrucionismo e Construcionismo (Valente, J. A)</w:t>
      </w:r>
    </w:p>
    <w:p>
      <w:pPr>
        <w:pStyle w:val="Normal"/>
        <w:jc w:val="both"/>
        <w:rPr>
          <w:rStyle w:val="StrongEmphasis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hd w:fill="FFFFFF" w:val="clear"/>
        </w:rPr>
        <w:t xml:space="preserve">        </w:t>
      </w:r>
      <w:r>
        <w:rPr>
          <w:rStyle w:val="StrongEmphasis"/>
          <w:b w:val="false"/>
          <w:shd w:fill="FFFFFF" w:val="clear"/>
        </w:rPr>
        <w:t xml:space="preserve">Informática na Edcação para o NIED significa a inserção do computador no processo de ensino aprendizagem em todos os níveis e modalidade de educação. A partir desse significado temos duas abordagens para o uso do computador na educação, a instrucionista e a construtivista. </w:t>
      </w:r>
    </w:p>
    <w:p>
      <w:pPr>
        <w:pStyle w:val="Normal"/>
        <w:jc w:val="both"/>
        <w:rPr/>
      </w:pPr>
      <w:r>
        <w:rPr>
          <w:rStyle w:val="StrongEmphasis"/>
          <w:b w:val="false"/>
          <w:shd w:fill="FFFFFF" w:val="clear"/>
        </w:rPr>
        <w:t xml:space="preserve">        </w:t>
      </w:r>
      <w:r>
        <w:rPr>
          <w:rStyle w:val="StrongEmphasis"/>
          <w:b w:val="false"/>
          <w:shd w:fill="FFFFFF" w:val="clear"/>
        </w:rPr>
        <w:t>Na abordagem Instrucionista o uso do computador reforça o conteúdo escolar, continuando com o enfoque tradicional, sendo que aí o computador pode fornecer respostas e facilitar a atuação do professor. Na construtivista o aprendiz constrói por intermédio do computador o seu próprio conhecimento (Papert, 1986). Nessa abordagem o construtivismo é diferente do de Piaget, pois o aprendiz constrói algo de seu interesse, pelo qual está bastante motivado, tornado assim a aprendizagem mais significativa.</w:t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 xml:space="preserve">       </w:t>
      </w:r>
      <w:r>
        <w:rPr>
          <w:rStyle w:val="StrongEmphasis"/>
          <w:b w:val="false"/>
          <w:shd w:fill="FFFFFF" w:val="clear"/>
        </w:rPr>
        <w:t xml:space="preserve">Segundo Valente o que difere as duas maneiras de construir conhecimento é a presença do computador, citando como exemplo o uso do software Super Logo. O uso de software de programação faz com que o aprendiz desenvolva no seu processo de aprendizagem um ciclo: descrição-execução-reflexão-depuração-descrição, onde o aprendiz dá os comandos, e o programa executa.  No caso da linguagem Logo a tartaruga vai desenhando na tela, seguindo o comando. O aprendiz olhando o resultado da tela faz uma abstração reflexiva ocasionando uma reorganização desse conhecimento em relação ao seu conhecimento prévio. Refletindo, o aprendiz pode aceitar o resultado se for o mesmo da sua idéia inicial ou modificar (depurar) se for diferente, fazendo novamente a descrição. </w:t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 xml:space="preserve">        </w:t>
      </w:r>
      <w:r>
        <w:rPr>
          <w:rStyle w:val="StrongEmphasis"/>
          <w:b w:val="false"/>
          <w:shd w:fill="FFFFFF" w:val="clear"/>
        </w:rPr>
        <w:t>Com a abordagem deste ciclo para um processo de formação de professores, o caminho da compreensão do que lhes será informado ficará mais curto, proporcionando uma auto-aprendizagem em relação ao tema estudado, propondo assim que o mesmo possa trabalhar dessa forma com seus alunos.</w:t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 xml:space="preserve">        </w:t>
      </w:r>
      <w:r>
        <w:rPr>
          <w:rStyle w:val="StrongEmphasis"/>
          <w:b w:val="false"/>
          <w:shd w:fill="FFFFFF" w:val="clear"/>
        </w:rPr>
        <w:t>Para facilitar o processo de aprendizagem o professor pode recorrer a interdisciplinaridade, onde o tema possa ser abordado de várias formas nas diferentes disciplinas tendo o ciclo descrição-execução-reflexão-depuração-descrição como princípios da auto-aprendizagem.</w:t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hd w:fill="FFFFFF" w:val="clear"/>
        </w:rPr>
        <w:t xml:space="preserve">       </w:t>
      </w:r>
      <w:r>
        <w:rPr>
          <w:rStyle w:val="StrongEmphasis"/>
          <w:shd w:fill="FFFFFF" w:val="clear"/>
        </w:rPr>
        <w:t xml:space="preserve"> </w:t>
      </w:r>
      <w:r>
        <w:rPr>
          <w:rStyle w:val="StrongEmphasis"/>
          <w:shd w:fill="FFFFFF" w:val="clear"/>
        </w:rPr>
        <w:t>Conclusão</w:t>
      </w:r>
      <w:r>
        <w:rPr>
          <w:rStyle w:val="StrongEmphasis"/>
          <w:b w:val="false"/>
          <w:shd w:fill="FFFFFF" w:val="clear"/>
        </w:rPr>
        <w:t xml:space="preserve">: </w:t>
      </w:r>
    </w:p>
    <w:p>
      <w:pPr>
        <w:pStyle w:val="Normal"/>
        <w:jc w:val="both"/>
        <w:rPr/>
      </w:pPr>
      <w:r>
        <w:rPr>
          <w:rStyle w:val="StrongEmphasis"/>
          <w:b w:val="false"/>
          <w:shd w:fill="FFFFFF" w:val="clear"/>
        </w:rPr>
        <w:t xml:space="preserve">         </w:t>
      </w:r>
      <w:r>
        <w:rPr>
          <w:rStyle w:val="StrongEmphasis"/>
          <w:b w:val="false"/>
          <w:shd w:fill="FFFFFF" w:val="clear"/>
        </w:rPr>
        <w:t>(...) o computador requer certa ações que são bastante efetivas no processo de construção do conhecimento (Valente,1993). Para tanto temos que entender sua real função na aprendizagem do aluno e assim poder proporcionar um ensino inovador e de qualidade.</w:t>
      </w:r>
    </w:p>
    <w:sectPr>
      <w:type w:val="nextPage"/>
      <w:pgSz w:w="12240" w:h="15840"/>
      <w:pgMar w:left="1701" w:right="1701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0:51:00Z</dcterms:created>
  <dc:creator>SALA</dc:creator>
  <dc:description/>
  <cp:keywords/>
  <dc:language>en-US</dc:language>
  <cp:lastModifiedBy>SALA</cp:lastModifiedBy>
  <dcterms:modified xsi:type="dcterms:W3CDTF">2012-10-05T22:14:00Z</dcterms:modified>
  <cp:revision>3</cp:revision>
  <dc:subject/>
  <dc:title>Instrucionismo e Construcionismo (Valente, J</dc:title>
</cp:coreProperties>
</file>